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редняя общеобразовательная школа с. Малая Ке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284" w:right="401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14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5786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«Согласовано»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. директора по УВР 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________________  </w:t>
            </w:r>
          </w:p>
          <w:p>
            <w:pPr>
              <w:pStyle w:val="Normal"/>
              <w:spacing w:before="0" w:after="0"/>
              <w:ind w:left="1027" w:right="401" w:hanging="0"/>
              <w:rPr/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  <w:t xml:space="preserve">«  » 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u w:val="single"/>
                <w:lang w:val="en-US" w:eastAsia="ru-RU"/>
              </w:rPr>
              <w:t xml:space="preserve"> 20   г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Утверждаю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Директор МКОУ «СОШ с. Малая Кема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___________________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каз №     </w:t>
            </w:r>
          </w:p>
          <w:p>
            <w:pPr>
              <w:pStyle w:val="Normal"/>
              <w:spacing w:before="0" w:after="0"/>
              <w:ind w:right="401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>«    »                  20   г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en-US" w:eastAsia="ru-RU"/>
        </w:rPr>
      </w:pPr>
      <w:r>
        <w:rPr>
          <w:rFonts w:cs="Times New Roman" w:ascii="Times New Roman" w:hAnsi="Times New Roman"/>
          <w:u w:val="single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  <w:lang w:val="en-US" w:eastAsia="ru-RU"/>
        </w:rPr>
      </w:pPr>
      <w:r>
        <w:rPr>
          <w:rFonts w:cs="Times New Roman" w:ascii="Times New Roman" w:hAnsi="Times New Roman"/>
          <w:u w:val="single"/>
          <w:lang w:val="en-US" w:eastAsia="ru-RU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  <w:lang w:val="en-US" w:eastAsia="ru-RU"/>
        </w:rPr>
      </w:pPr>
      <w:r>
        <w:rPr>
          <w:rFonts w:cs="Times New Roman" w:ascii="Times New Roman" w:hAnsi="Times New Roman"/>
          <w:sz w:val="48"/>
          <w:szCs w:val="48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en-US" w:eastAsia="ru-RU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ru-RU"/>
        </w:rPr>
        <w:t>Рабочая программа по предмет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en-US" w:eastAsia="ru-RU"/>
        </w:rPr>
        <w:t>«</w:t>
      </w:r>
      <w:r>
        <w:rPr>
          <w:rFonts w:cs="Times New Roman" w:ascii="Times New Roman" w:hAnsi="Times New Roman"/>
          <w:b/>
          <w:sz w:val="48"/>
          <w:szCs w:val="48"/>
          <w:lang w:eastAsia="ru-RU"/>
        </w:rPr>
        <w:t>Окружающий мир</w:t>
      </w:r>
      <w:r>
        <w:rPr>
          <w:rFonts w:cs="Times New Roman" w:ascii="Times New Roman" w:hAnsi="Times New Roman"/>
          <w:b/>
          <w:sz w:val="48"/>
          <w:szCs w:val="48"/>
          <w:lang w:val="en-US" w:eastAsia="ru-RU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en-US" w:eastAsia="ru-RU"/>
        </w:rPr>
        <w:t xml:space="preserve">для 2 клас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en-US" w:eastAsia="ru-RU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dotted"/>
          <w:lang w:val="en-US" w:eastAsia="ru-RU"/>
        </w:rPr>
      </w:pPr>
      <w:r>
        <w:rPr>
          <w:rFonts w:cs="Times New Roman" w:ascii="Times New Roman" w:hAnsi="Times New Roman"/>
          <w:u w:val="dotted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dotted"/>
          <w:lang w:val="en-US" w:eastAsia="ru-RU"/>
        </w:rPr>
      </w:pPr>
      <w:r>
        <w:rPr>
          <w:rFonts w:cs="Times New Roman" w:ascii="Times New Roman" w:hAnsi="Times New Roman"/>
          <w:u w:val="dotted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. Малая К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76"/>
        <w:ind w:left="420" w:right="44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/>
          <w:b/>
          <w:sz w:val="18"/>
          <w:szCs w:val="18"/>
        </w:rPr>
      </w:r>
    </w:p>
    <w:p>
      <w:pPr>
        <w:pStyle w:val="Style17"/>
        <w:spacing w:lineRule="auto" w:line="276"/>
        <w:ind w:left="420" w:right="4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spacing w:lineRule="auto" w:line="276"/>
        <w:ind w:left="420" w:right="4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spacing w:lineRule="auto" w:line="276"/>
        <w:ind w:left="420" w:right="4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spacing w:lineRule="auto" w:line="276"/>
        <w:ind w:left="420" w:right="4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spacing w:lineRule="auto" w:line="276"/>
        <w:ind w:left="420" w:right="4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spacing w:lineRule="auto" w:line="276"/>
        <w:ind w:left="420" w:right="4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60" w:hanging="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окужающему миру для уровня начального  общего образования разработана на основе следующих нормативных документов:</w:t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. № 373; </w:t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каз Министерства образования и науки РФ от 29 декабря 2014 г. №1643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каз Министерства образования и науки РФ от 31 декабря 2015 г. №1576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мерная основная образовательная программа начального общего образования;</w:t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сновная образовательная программа начального общего образования МКОУ СОШ  с. Малая Кема.</w:t>
      </w:r>
    </w:p>
    <w:p>
      <w:pPr>
        <w:pStyle w:val="Normal"/>
        <w:ind w:left="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ружающий мир 2 кл . Учеб. для  общеобразоват. учреждений . В 2ч.(А.А. Плешаков ). – М.:Просвещение , 2011г.</w:t>
      </w:r>
    </w:p>
    <w:p>
      <w:pPr>
        <w:pStyle w:val="Normal"/>
        <w:ind w:left="6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ланируемые  результаты изучаемого предмета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цель деятельности на уроке с помощью учителя и самостоятельно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совместно с учителем обнаруживать и </w:t>
      </w:r>
      <w:r>
        <w:rPr>
          <w:rFonts w:cs="Times New Roman" w:ascii="Times New Roman" w:hAnsi="Times New Roman"/>
          <w:i/>
          <w:iCs/>
          <w:sz w:val="28"/>
          <w:szCs w:val="28"/>
        </w:rPr>
        <w:t>формулировать учебную проблему</w:t>
      </w:r>
      <w:r>
        <w:rPr>
          <w:rFonts w:cs="Times New Roman" w:ascii="Times New Roman" w:hAnsi="Times New Roman"/>
          <w:sz w:val="28"/>
          <w:szCs w:val="28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</w:t>
      </w:r>
      <w:r>
        <w:rPr>
          <w:rFonts w:cs="Times New Roman" w:ascii="Times New Roman" w:hAnsi="Times New Roman"/>
          <w:i/>
          <w:iCs/>
          <w:sz w:val="28"/>
          <w:szCs w:val="28"/>
        </w:rPr>
        <w:t>планировать</w:t>
      </w:r>
      <w:r>
        <w:rPr>
          <w:rFonts w:cs="Times New Roman" w:ascii="Times New Roman" w:hAnsi="Times New Roman"/>
          <w:sz w:val="28"/>
          <w:szCs w:val="28"/>
        </w:rPr>
        <w:t xml:space="preserve"> учебную деятельность на уроке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ысказывать</w:t>
      </w:r>
      <w:r>
        <w:rPr>
          <w:rFonts w:cs="Times New Roman" w:ascii="Times New Roman" w:hAnsi="Times New Roman"/>
          <w:sz w:val="28"/>
          <w:szCs w:val="28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Normal"/>
        <w:numPr>
          <w:ilvl w:val="0"/>
          <w:numId w:val="29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я по предложенному плану, </w:t>
      </w:r>
      <w:r>
        <w:rPr>
          <w:rFonts w:cs="Times New Roman" w:ascii="Times New Roman" w:hAnsi="Times New Roman"/>
          <w:i/>
          <w:iCs/>
          <w:sz w:val="28"/>
          <w:szCs w:val="28"/>
        </w:rPr>
        <w:t>использовать</w:t>
      </w:r>
      <w:r>
        <w:rPr>
          <w:rFonts w:cs="Times New Roman" w:ascii="Times New Roman" w:hAnsi="Times New Roman"/>
          <w:sz w:val="28"/>
          <w:szCs w:val="28"/>
        </w:rPr>
        <w:t xml:space="preserve"> необходимые средства (учебник, простейшие приборы и инструменты)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ироваться в своей системе знаний: </w:t>
      </w:r>
      <w:r>
        <w:rPr>
          <w:rFonts w:cs="Times New Roman" w:ascii="Times New Roman" w:hAnsi="Times New Roman"/>
          <w:i/>
          <w:iCs/>
          <w:sz w:val="28"/>
          <w:szCs w:val="28"/>
        </w:rPr>
        <w:t>понимать</w:t>
      </w:r>
      <w:r>
        <w:rPr>
          <w:rFonts w:cs="Times New Roman" w:ascii="Times New Roman" w:hAnsi="Times New Roman"/>
          <w:sz w:val="28"/>
          <w:szCs w:val="28"/>
        </w:rPr>
        <w:t>, что нужна дополнительная информация (знания) для решения учебной задачи в один шаг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лать</w:t>
      </w:r>
      <w:r>
        <w:rPr>
          <w:rFonts w:cs="Times New Roman" w:ascii="Times New Roman" w:hAnsi="Times New Roman"/>
          <w:sz w:val="28"/>
          <w:szCs w:val="28"/>
        </w:rPr>
        <w:t xml:space="preserve"> предварительный </w:t>
      </w:r>
      <w:r>
        <w:rPr>
          <w:rFonts w:cs="Times New Roman" w:ascii="Times New Roman" w:hAnsi="Times New Roman"/>
          <w:i/>
          <w:iCs/>
          <w:sz w:val="28"/>
          <w:szCs w:val="28"/>
        </w:rPr>
        <w:t>отбор</w:t>
      </w:r>
      <w:r>
        <w:rPr>
          <w:rFonts w:cs="Times New Roman" w:ascii="Times New Roman" w:hAnsi="Times New Roman"/>
          <w:sz w:val="28"/>
          <w:szCs w:val="28"/>
        </w:rPr>
        <w:t xml:space="preserve"> источников информации для решения учебной задач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ывать новые знания: </w:t>
      </w:r>
      <w:r>
        <w:rPr>
          <w:rFonts w:cs="Times New Roman" w:ascii="Times New Roman" w:hAnsi="Times New Roman"/>
          <w:i/>
          <w:iCs/>
          <w:sz w:val="28"/>
          <w:szCs w:val="28"/>
        </w:rPr>
        <w:t>находить</w:t>
      </w:r>
      <w:r>
        <w:rPr>
          <w:rFonts w:cs="Times New Roman" w:ascii="Times New Roman" w:hAnsi="Times New Roman"/>
          <w:sz w:val="28"/>
          <w:szCs w:val="28"/>
        </w:rPr>
        <w:t xml:space="preserve"> необходимую информацию как в учебнике, так и в предложенных учителем словарях и энциклопедиях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18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sz w:val="28"/>
          <w:szCs w:val="28"/>
        </w:rPr>
        <w:t>наблюдать и делать самостоятельные выв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нести свою позицию до других: </w:t>
      </w:r>
      <w:r>
        <w:rPr>
          <w:rFonts w:cs="Times New Roman" w:ascii="Times New Roman" w:hAnsi="Times New Roman"/>
          <w:i/>
          <w:iCs/>
          <w:sz w:val="28"/>
          <w:szCs w:val="28"/>
        </w:rPr>
        <w:t>оформлять</w:t>
      </w:r>
      <w:r>
        <w:rPr>
          <w:rFonts w:cs="Times New Roman" w:ascii="Times New Roman" w:hAnsi="Times New Roman"/>
          <w:sz w:val="28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луша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понимать</w:t>
      </w:r>
      <w:r>
        <w:rPr>
          <w:rFonts w:cs="Times New Roman" w:ascii="Times New Roman" w:hAnsi="Times New Roman"/>
          <w:sz w:val="28"/>
          <w:szCs w:val="28"/>
        </w:rPr>
        <w:t xml:space="preserve"> речь других.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зительно </w:t>
      </w:r>
      <w:r>
        <w:rPr>
          <w:rFonts w:cs="Times New Roman" w:ascii="Times New Roman" w:hAnsi="Times New Roman"/>
          <w:i/>
          <w:iCs/>
          <w:sz w:val="28"/>
          <w:szCs w:val="28"/>
        </w:rPr>
        <w:t>чита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пересказывать</w:t>
      </w:r>
      <w:r>
        <w:rPr>
          <w:rFonts w:cs="Times New Roman" w:ascii="Times New Roman" w:hAnsi="Times New Roman"/>
          <w:sz w:val="28"/>
          <w:szCs w:val="28"/>
        </w:rPr>
        <w:t xml:space="preserve"> текст.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ступать</w:t>
      </w:r>
      <w:r>
        <w:rPr>
          <w:rFonts w:cs="Times New Roman" w:ascii="Times New Roman" w:hAnsi="Times New Roman"/>
          <w:sz w:val="28"/>
          <w:szCs w:val="28"/>
        </w:rPr>
        <w:t xml:space="preserve"> в беседу на уроке и в жизни.</w:t>
      </w:r>
    </w:p>
    <w:p>
      <w:pPr>
        <w:pStyle w:val="Normal"/>
        <w:numPr>
          <w:ilvl w:val="0"/>
          <w:numId w:val="3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изучения курса «Окружающий мир» во 2-м класс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«Человек и природа»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оклассник научи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(узнавать) изученные объекты и явления живой и неживой природы; дикорастущие и культурные растения; деревья, кустарники, травы; диких и домашних животных; насекомых, рыб, птиц, зверей; основные признаки времен года; некоторые охраняемые растения и животных своей местности;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на основе предложенного плана изученные объекты и явления живой и неживой природы, выделять их основные существенные признак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объекты живой и неживой природы, объекты природы и предметы, созданные человеком,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есложные наблюдения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естественнонаучные тексты с целью поиска и извлечения познавательной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справочные издания (атлас-определитель «От земли до неба», «Зеленые страницы», «Великан на поляне, или Первые уроки экологической этики», атлас карт) для поиска необходимой информаци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отовые модели (глобус, карта, план, муляжи) для объяснения явлений или выявления свойств объектов, изучения основных форм земной поверхности: равнины и горы; основные виды естественных водоёмов; части рек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боры (компас) для определения основных сторон горизонта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оклассник получит возможность научиться: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ценность природы и необходимость нести ответственность за ее сохранение, соблюдать правила экологического поведения в быту (раздельный сбор мусора, экономия воды и электроэнергии) и в природе;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авила безопасного поведения в природе, оказывать первую помощь при несложных несчастных случаях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«Человек и общество»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оклассник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государственную символику Российской Федерации; описывать достопримечательности столицы, Санкт-Петербурга, родного края и некоторых других городов России; находить на карте Российскую Федерацию, Москву – столицу России, Санкт-Петербург, свой регион и его главный город, некоторые другие города России, страны мир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дополнительные источники информации, находить факты, относящиеся к образу жизни, обычаям и верованиям наших предков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характер взаимоотношений людей в различных социальных группах (семья, общество сверстников и т. д.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для создания собственных устных или письменных высказываний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</w:rPr>
        <w:t>соблюдать правила личной безопасности и безопасности окружающих, понимать необходимость здорового образа жизни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ind w:left="60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СОДЕРЖАНИЕ УЧЕБНОГО ПРЕДМ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класс (68 ч)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де мы живем (4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Экскурсия. </w:t>
      </w:r>
      <w:r>
        <w:rPr>
          <w:rFonts w:cs="Times New Roman" w:ascii="Times New Roman" w:hAnsi="Times New Roman"/>
          <w:sz w:val="28"/>
          <w:szCs w:val="28"/>
        </w:rPr>
        <w:t>Что нас окружает?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а (20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ные породы и минералы. Гранит и его состав. Как лю</w:t>
        <w:softHyphen/>
        <w:t>ди используют богатства земных кладовых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дух и вода, их значение для растений, животных, че</w:t>
        <w:softHyphen/>
        <w:t>ловека. Загрязнение воздуха и воды. Защита воздуха и воды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загрязнени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зонные изменения в природе: осенние явления. Экологические  связи  между растениями и животными: растения – пища и укрытие для животных; животные – распространители плодов и семян растений (изучается по усмотрению учителя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<w:softHyphen/>
        <w:t>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ая книга России: знакомство с отдельными растениями и животными и мерами их охра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Экскурси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ая и неживая природа. Осенние изменения в природ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ие работы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изнь города и села (10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 (село), где мы живем: основные особенности, доступные сведения из истори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</w:t>
        <w:softHyphen/>
        <w:t>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газины города, села (изучается по усмотрению учителя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а и образование в нашем крае: музеи, театры, школы, вузы и   т. д. (по выбору учителя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Экскурси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ние изменения в природе. Знакомство с достопримечательностями родного города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доровье и безопасность (9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ение тела человека. Здоровье человека –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безопасного поведения на воде. Правило экологической безопасности. не купаться в загрязненных водоемах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ая работ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ботка правил перехода улицы.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ение (7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ая работ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ботка основных правил этикета. 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утешествия (18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земной поверхности. равнины и горы, холмы, ов</w:t>
        <w:softHyphen/>
        <w:t>раги. Разнообразие водоемов: река, озеро, море и др. Части реки (исток, устье, русло); приток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другими городами нашей страны (изучается по усмотрению учителя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 мира. Материки и океаны. Страны ми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Экскурси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нние изменения в природе. Формы земной поверхности родного края. Водоемы родного края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ие работы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сторон горизонта по компасу. Основные приемы чтения карты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20"/>
        <w:gridCol w:w="977"/>
        <w:gridCol w:w="1437"/>
        <w:gridCol w:w="252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де мы живе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ирод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Жизнь города и сел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доровье и безопас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утешеств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3"/>
        </w:numPr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АЛЕНДАРНО-ТЕМАТИЧЕСКОЕ ПЛАНИРОВАНИЕ</w:t>
      </w:r>
    </w:p>
    <w:p>
      <w:pPr>
        <w:pStyle w:val="Style17"/>
        <w:ind w:left="435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84"/>
        <w:gridCol w:w="283"/>
        <w:gridCol w:w="142"/>
        <w:gridCol w:w="992"/>
        <w:gridCol w:w="142"/>
        <w:gridCol w:w="1843"/>
        <w:gridCol w:w="142"/>
        <w:gridCol w:w="283"/>
        <w:gridCol w:w="2410"/>
        <w:gridCol w:w="3685"/>
        <w:gridCol w:w="1276"/>
        <w:gridCol w:w="709"/>
        <w:gridCol w:w="786"/>
      </w:tblGrid>
      <w:tr>
        <w:trPr>
          <w:trHeight w:val="8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Тема (раздел)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л-во час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Тип урок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деятельности учащихся/Возможные</w:t>
            </w:r>
          </w:p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ые направления творческой, исследовательской, проектной деятельности учащихс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метапредметны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л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7"/>
              </w:numPr>
              <w:tabs>
                <w:tab w:val="clear" w:pos="708"/>
                <w:tab w:val="left" w:pos="30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де мы живём?» (4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стран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научиться понимать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научиться различать флаг, герб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научиться различать представителей разных народов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зличать государственные символы России (герб, флаг, гимн), отличать</w:t>
              <w:br/>
              <w:t>герб и флаг России от гербов и флагов других стран; исполнять гимн Российской</w:t>
              <w:br/>
              <w:t>Федераци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анализировать информацию учебника о федеративном устройстве России,</w:t>
              <w:br/>
              <w:t>о многонациональном составе населения страны; приводить примеры народов</w:t>
              <w:br/>
              <w:t>России; различать национальные языки и государственный язык России; обсуждать, почему народы России называют братским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right="20" w:hanging="0"/>
              <w:rPr/>
            </w:pPr>
            <w:r>
              <w:rPr>
                <w:rStyle w:val="20"/>
                <w:sz w:val="20"/>
                <w:szCs w:val="20"/>
              </w:rPr>
              <w:t>работать со взрослыми: извлекать из различных источников (энциклопедии,</w:t>
              <w:br/>
              <w:t>краеведческая литература, интервью с родителями, работниками музеев) сведения</w:t>
              <w:br/>
              <w:t>о гербе своего региона и города, национальном составе населения региона, гербах</w:t>
              <w:br/>
              <w:t>других государств, представленных и рабочей птрлди и сборнике тес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8" w:leader="none"/>
                <w:tab w:val="left" w:pos="4158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паре: находить изображения города и села, обозначать их цветными фишками, осуществлять контроль и коррекцию; рассказывать о своём</w:t>
              <w:br/>
              <w:t>городе (селе) по плану;</w:t>
              <w:tab/>
              <w:t>'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паре: сравнивать городской и сельский дома; описывать интерьер городской квартиры и сельского дома; оценивать преимущества и недо-</w:t>
              <w:br/>
              <w:t>статки городских и сельских жилищ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  <w:p>
            <w:pPr>
              <w:pStyle w:val="212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03" w:leader="none"/>
              </w:tabs>
              <w:spacing w:lineRule="auto" w:line="240"/>
              <w:ind w:left="20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Style w:val="211"/>
                <w:b w:val="false"/>
                <w:bCs/>
                <w:sz w:val="20"/>
                <w:szCs w:val="20"/>
                <w:lang w:eastAsia="ru-RU"/>
              </w:rPr>
              <w:t>распределять обязанности по выполнению проек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одбирать фотографии (открытки, слайды) или фотографировать достопри-</w:t>
              <w:br/>
              <w:t>мечательности своей малой родины;ухаживать за памятника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омогать взрослым в благоустройстве;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rPr/>
            </w:pPr>
            <w:r>
              <w:rPr>
                <w:rStyle w:val="20"/>
                <w:sz w:val="20"/>
                <w:szCs w:val="20"/>
              </w:rPr>
              <w:t>-проводить экскурсию в краеведческий (сельский, школьный) музей;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rPr/>
            </w:pPr>
            <w:r>
              <w:rPr>
                <w:rStyle w:val="20"/>
                <w:sz w:val="20"/>
                <w:szCs w:val="20"/>
              </w:rPr>
              <w:t>-оцепить свои достижения в реализации проекта</w:t>
            </w:r>
          </w:p>
          <w:p>
            <w:pPr>
              <w:pStyle w:val="Style17"/>
              <w:ind w:left="0" w:hanging="0"/>
              <w:rPr>
                <w:rStyle w:val="20"/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i/>
                <w:i/>
                <w:kern w:val="2"/>
                <w:sz w:val="20"/>
                <w:szCs w:val="20"/>
                <w:u w:val="single"/>
              </w:rPr>
            </w:pPr>
            <w:r>
              <w:rPr>
                <w:b/>
                <w:i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и село. Проект «Род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научиться сравнивать город и сел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 научиться составлять рассказ о своей малой родине; выступать с подготовленным сообщением, опираясь на фотографии (слайды). Наша село Сосново_Озерское История села,символика, достопримеча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название нашего села, историю его происхо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историю с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флаг и герб, узнавать среди други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сновные достопримеч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, вносить необходимые коррективы в действие, 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договариваться о распределении функций и ролей в совместной деятельност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формлять стенд, мультимедийную презентацию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роводить презентацию с демонстрацией фотографий, слайдов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ссказывать о своём доме по плану;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и рукотв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и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научиться понимать учебную задач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научиться различать объекты природы и предметы рукотворного мира, классифициро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обобщить и закрепить сведения, полученные на прошлых уро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 Рефлексия условий и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собирать информацию о выдающихся земляках по краеведческой литературе или с помощью интервью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9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им  себя и оценим свои достижения по раздел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Где мы живём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научиться использовать знания раздела в нов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научиться адекватно оценивать свои дости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4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7"/>
              </w:numPr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 «Природа» (20 ч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вая и живая природ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ссле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рирода живая и неживая. Природа – это весь многообразный мир, который окружает человека и может существовать без его учас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признаки живых организ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чем живые организмы отличаются от искусственных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 Рефлексия условий и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Понимать учебные задачи раздела и данного урока и стремиться их выполнить;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классифицировать объекты природы по существенным признакам;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зличать объекты неживой и живой природы; обозначать объекты при</w:t>
              <w:softHyphen/>
              <w:t>роды цветными фишками; осуществлять контроль и коррекцию;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приводить примеры объектов живой и неживой природы; заполнять табли</w:t>
              <w:softHyphen/>
              <w:t>цу в рабочих тетрадях;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ботать в паре: анализировать существенные признаки живых существ, обсуждать свои выводы, осуществлять самопроверку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устанавливать связи между живой и неживой природой;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8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ind w:left="20" w:right="40" w:hanging="0"/>
              <w:rPr/>
            </w:pPr>
            <w:r>
              <w:rPr>
                <w:rStyle w:val="20"/>
                <w:sz w:val="20"/>
                <w:szCs w:val="20"/>
              </w:rPr>
              <w:t>-работать в паре: различать объекты и явления природы, рассказывать об изменениях, происходящих с природными объектами, как о природных явлениях: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зличать объекты и явления природы, рассказывать об из</w:t>
              <w:softHyphen/>
              <w:t>менениях, происходящих с природными объектами, как о природных явлениях-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приводить примеры явлений неживой и живой природы, сезонных явлений" - анализировать иллюстрации учебника, определять сезон по характерным природным явлениям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наблюдать и описывать состояние погоды за окном класса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характеризовать погоду как сочетание температуры воздуха, облачности,</w:t>
              <w:br/>
              <w:t>осадков, ветра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приводить примеры погодных явлений (дождь, гроза, метель и др.);</w:t>
            </w:r>
          </w:p>
          <w:p>
            <w:pPr>
              <w:pStyle w:val="212"/>
              <w:shd w:fill="auto" w:val="clear"/>
              <w:tabs>
                <w:tab w:val="clear" w:pos="708"/>
                <w:tab w:val="left" w:pos="308" w:leader="none"/>
              </w:tabs>
              <w:spacing w:lineRule="auto" w:line="240"/>
              <w:ind w:left="20" w:right="80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Style w:val="211"/>
                <w:b w:val="false"/>
                <w:bCs/>
                <w:sz w:val="20"/>
                <w:szCs w:val="20"/>
                <w:lang w:eastAsia="ru-RU"/>
              </w:rPr>
              <w:t>-работать в паре: составлять план рассказа о погодных явлениях и рассказывать по этому плану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сопоставлять научные и народные предсказания погоды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ind w:left="20"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формулировать выводы из изученного материала, отвечать на итоговые вопросы и оценивать свои достижения на урок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rPr/>
            </w:pPr>
            <w:r>
              <w:rPr>
                <w:rStyle w:val="20"/>
                <w:sz w:val="20"/>
                <w:szCs w:val="20"/>
              </w:rPr>
              <w:t>-работать со взрослыми: вести наблюдения за погодой, фиксировать результаты в «Научном дневнике»; использовать для фиксации наблюдений метеорологические знаки; составить сборник народных примет своего народа (Бурятии) о погоде, используя дополнительную литературу и интервьюируя</w:t>
              <w:br/>
              <w:t>взрослых членов семьи</w:t>
              <w:tab/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20" w:righ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Понимать учебные задачи экскурсии и стремиться их выполнить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0" w:righ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определять природные объекты с помощью атласа-определителя «От земли</w:t>
              <w:br/>
              <w:t>до неба» (например, какому растению принадлежат опавшие листья, какие цветы</w:t>
              <w:br/>
              <w:t>цветут осенью, каких птиц ещё можно наблюдать в природе)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rPr/>
            </w:pPr>
            <w:r>
              <w:rPr>
                <w:rStyle w:val="20"/>
                <w:sz w:val="20"/>
                <w:szCs w:val="20"/>
              </w:rPr>
              <w:t>оценивать результаты своих достижений на экскурс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0"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группе: знакомиться по учебнику с осенними изменениями в не-</w:t>
              <w:br/>
              <w:t>живой и живой природе, выступать с сообщениями по изученному материал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0" w:right="80" w:hanging="0"/>
              <w:rPr/>
            </w:pPr>
            <w:r>
              <w:rPr>
                <w:rStyle w:val="20"/>
                <w:sz w:val="20"/>
                <w:szCs w:val="20"/>
              </w:rPr>
              <w:t>рассказывать об осенних явлениях в неживой и живой природе родного края</w:t>
              <w:br/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(на основе наблюдений)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rPr/>
            </w:pPr>
            <w:r>
              <w:rPr>
                <w:rStyle w:val="20"/>
                <w:sz w:val="20"/>
                <w:szCs w:val="20"/>
              </w:rPr>
              <w:t>сопоставлять картины осени на иллюстрациях учебника с теми наблюдениями,</w:t>
              <w:br/>
              <w:t>которые были сделаны во время экскурсии; прослеживать взаимосвязь осенних</w:t>
              <w:br/>
              <w:t>явлений в живой природе с явлениями в неживой природе; дополнять сведения</w:t>
              <w:br/>
              <w:t>учебника и экскурсии своими наблюдениями над осенним трудом человек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rPr/>
            </w:pPr>
            <w:r>
              <w:rPr>
                <w:rStyle w:val="2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находить на рисунке знакомые созвездия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сопоставлять иллюстрацию учебника с описанием созвездий;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знакомиться по учебнику с зодиакальными созвездиями, осуществлять само</w:t>
              <w:softHyphen/>
              <w:t>проверку;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ботать со взрослыми: наблюдать звёздное небо, находить на нём изучен</w:t>
              <w:softHyphen/>
              <w:t>ные созвездия; пользоваться для поиска созвездий на небе атласом-определите</w:t>
              <w:softHyphen/>
              <w:t>лем; находить информацию о зодиакальных созвездиях в дополнительной лите</w:t>
              <w:softHyphen/>
              <w:t>ратуре, Интернете; описывать эстетическое воздействие созерцания неба и водных просторов на человек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rPr/>
            </w:pPr>
            <w:r>
              <w:rPr>
                <w:rStyle w:val="20"/>
                <w:sz w:val="20"/>
                <w:szCs w:val="20"/>
              </w:rPr>
              <w:t>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ботать со взрослыми: находить информацию об охране воздуха и воды в родном крае; наблюдать небо, водные пейзажи, описать свои впечатления;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rPr/>
            </w:pPr>
            <w:r>
              <w:rPr>
                <w:rStyle w:val="20"/>
                <w:sz w:val="20"/>
                <w:szCs w:val="20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212"/>
              <w:shd w:fill="auto" w:val="clear"/>
              <w:tabs>
                <w:tab w:val="clear" w:pos="708"/>
                <w:tab w:val="left" w:pos="418" w:leader="none"/>
              </w:tabs>
              <w:spacing w:lineRule="auto" w:line="24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Style w:val="211"/>
                <w:b w:val="false"/>
                <w:bCs/>
                <w:sz w:val="20"/>
                <w:szCs w:val="20"/>
                <w:lang w:eastAsia="ru-RU"/>
              </w:rPr>
              <w:t>-работать в паре: называть и классифицировать растения, осуществлять самопроверку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приводить примеры деревьев, кустарников, трав своего края;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определять растения с помощью атласа-определителя;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оценивать эстетическое воздействие растений на человека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ботать со взрослыми: наблюдать и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ботать в паре: соотносить группы животных и их существенные признаки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ботать в группе: знакомиться с разнообразием животных, находить в рассказах новую информацию о них, выступать с сообщениями;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сравнивать животных (лягушек и жаб) на основании материала книги «Зе</w:t>
              <w:softHyphen/>
              <w:t>лёные страницы», выявлять зависимость строения тела животного от его об</w:t>
              <w:softHyphen/>
              <w:t>раза жизни;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устанавливать взаимосвязи в природе: между неживой и живой природой, растениями и животными, различными животными;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ботать в паре: моделировать изучаемые взаимосвязи; выявлять роль человека в сохранении или нарушении этих взаимосвязей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читать и обсуждать стихотворение Б. Заходера «Про всех на свете», делать вывод о необходимости бережного отношения к природе и сохранения природ</w:t>
              <w:softHyphen/>
              <w:t>ных связей;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дикорастущие и культурные растения, обозначать соответствующие рисунки цветными фишками, осуществлять контроль и кор</w:t>
              <w:softHyphen/>
              <w:t>рекцию;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ботать в группе: приводить примеры дикорастущих и культурных расте</w:t>
              <w:softHyphen/>
              <w:t>ний; классифицировать культурные растения по определённым признакам;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находить новую информацию в текстах о растениях, обсуждать материалы книги «Великан на поляне»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сочинять и рассказывать сказочную историю о дикорастущем или культур</w:t>
              <w:softHyphen/>
              <w:t>ном растении (по своему выбору)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сравнивать и различать диких и домашних животных, обозначать соответству</w:t>
              <w:softHyphen/>
              <w:t>ющие рисунки цветными фишками, осуществлять контроль и коррекцию;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ботать в группе: приводить примеры диких и домашних животных, мо</w:t>
              <w:softHyphen/>
              <w:t>делировать значение домашних животных для человека, рассказывать о значе</w:t>
              <w:softHyphen/>
              <w:t>нии домашних животных и уходе за ними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находить в тексте нужную информацию, обсуждать материалы книги «Зе</w:t>
              <w:softHyphen/>
              <w:t>лёные страницы»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узнавать комнатные растения на рисунках, осуществлять самопроверку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ботать в паре: определять с помощью атласа-определителя комнатные растения своего класса, находить в атласе-определителе информацию о них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оценивать роль комнатных растений для физического и психического здоро</w:t>
              <w:softHyphen/>
              <w:t>вья человека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практическая работа в группе: осваивать приёмы ухода за комнатными растениями в соответствии с инструкцией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ind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ботать в паре: определять животных живого уголка с помощью атласа-</w:t>
              <w:br/>
              <w:t>определителя и учебника; использовать информацию из атласа-определителя для</w:t>
              <w:br/>
              <w:t>подготовки сообщ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20"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пределять породы кошек и собак, пользуясь иллюстрациями учебника, атласом-определител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риводить примеры пород собак с помощью атласа-определител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суждать роль кошки и собаки в хозяйстве человека и создании благоприятной психологической атмосферы в доме, объяснять необходимость ответственного отношения к домашнему питомц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20"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группе: использовать тексты учебника как образец для выполнения заданий (составлять словесный портрет своего питомца, извлекать из</w:t>
              <w:br/>
              <w:t>дополнительной литературы нужную информацию, составлять общий план рас-</w:t>
              <w:br/>
              <w:t>сказа о домашнем питомце)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просы и оценивать свои достижения на урок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20"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пределять породы кошек и собак, пользуясь иллюстрациями учебника, атласом-определител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риводить примеры пород собак с помощью атласа-определител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суждать роль кошки и собаки в хозяйстве человека и создании благоприятной психологической атмосферы в доме, объяснять необходимость ответственного отношения к домашнему питомцу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0"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ботать в группе: использовать тексты учебника как образец для выполнения заданий (составлять словесный портрет своего питомца, извлекать из дополнительной литературы нужную информацию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просы и оценивать свои достижения на уроке</w:t>
            </w:r>
          </w:p>
          <w:p>
            <w:pPr>
              <w:pStyle w:val="Normal"/>
              <w:spacing w:lineRule="auto" w:line="240" w:before="0" w:after="0"/>
              <w:rPr>
                <w:rStyle w:val="20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6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ения прир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явлениями живой и неживой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ть явлений природ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заимосвязь между явлениями природ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огод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вокруг нас. Что можно увидеть под ногами? Разнообразие камн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ак пользоваться увеличительным прибором-луп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ак рассортировать камни, найденные на прогулк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названия этих  камн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чем они отличаются друг от друг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роисхождение известня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свойства гранита и кремн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, вносить необходимые коррективы в действие, 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оставлять небольшой рассказ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собственное мнение, слушать собеседник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3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осени (экскурсия)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Времена года . Осень. Признаки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- как сохранить здоровье осенью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познавательных задач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наблюдать изменения в неживой и живой природе, устанавливать взаимозависимость между ним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8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осени (урок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ых зна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Времена года . Осень. Признаки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- как сохранить здоровье осенью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познавательных задач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со взрослыми: вести наблюдения в природе, подготовить фото</w:t>
              <w:softHyphen/>
              <w:t>рассказ или серию рисунков на тему «Красота осени»;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ёздное небо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чебного исслед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ятия «звёзды» и «планеты», «небесные тел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емля вращается вокруг Солнца и своей о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осить свою позицию до других: оформлять свою мысль в устной реч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моделировать созвездия Орион, Лебедь, Кассиопе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янем в кладовые Земли. Практическая рабо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 практ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вокруг нас. Что можно увидеть в недрах Земли? Разнообразие горных пород и минера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названия   камн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чем они отличаются друг от друг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роисхождение и свойства полезных икопаемы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значение горных пород и минерал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познавательных задач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 воздух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значение воздуха для живой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 значении воздуха для живой пирод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 составе воздух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об охране чистого воздух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оставлять небольшой рассказ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собственное мнение, слушать собеседник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готовить фоторассказы о красоте неба и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2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ро вод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вая природа. Показать значение воды для живой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 значении воды для живой пирод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ичины загрязнения        вод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б охране чистой 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оставлять небольшой рассказ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собственное мнение, слушать собеседник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4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растения? Практическая рабо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ая природа. Многообразие растений. Что общего у разных растений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вания одинаковых частей у разных раст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тличие и сходство растений по соцветия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тличие и сходство растений по плод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, вносить необходимые коррективы в действие, 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договариваться о распределении функций и ролей в совместной дея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готовить рассказ (фоторассказ) о кра</w:t>
              <w:softHyphen/>
              <w:t>соте 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животные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обобщ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й 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ая природа. Многообразие животных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сновные признаки живот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строение тел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названия групп животны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среды обитания животны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, вносить необходимые коррективы в действие, 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договариваться о распределении функций и ролей в совместной дея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1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идимые ни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едставление об экологических связях между живой и неживой природ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б экологических связях между живой и неживой природой 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роль человека в этих связ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 необходимости сохранения этих свя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, вносить необходимые коррективы в действие, 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6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орастущие и культурные растения. Практическая рабо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Дать поня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икорастущие и культурные раст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>- основные группы культурных и дики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>- названия культурных и диких растений (5-1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>-значение данных растений для челове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8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ие и домашние животны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Природа вокруг нас. Домашние и дикие живо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- об особенностях разведения и содержания домашних живо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особенности поведения домашних и дики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об ответственности человека перед  животны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сочинять и рассказывать сказочную историю о диком или домашнем жи</w:t>
              <w:softHyphen/>
              <w:t>вотном (по своему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ные растения. Практическая рабо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натные  растения, их разнообраз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названия некоторых комнатных 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ловия жизни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родину некоторых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равила ухода за раст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значение ком. растений для челове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живого уголка. Практическая рабо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обитателями живого уголка,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об особенностях их разведения и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Знать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особенности содержания  животны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об ответственности человека перед  животны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о значении животных для челове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 кошек и собак. Практическая рабо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Уход человека за домашними животными-кошками и собаками Их многообразие и полезные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некоторые породы и группы собак и кош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приёмы ухода за животны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составлять общий план рассказа о домашнем питом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ая кни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в природе. Что такое Красная книг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 xml:space="preserve"> правила поведения на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>- о бережном отношении человека к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исчезающие виды животных и растен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, вносить необходимые коррективы в действие, 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договариваться о распределении функций и ролей в совместной дея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ь  природе друг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Природа вокруг нас. Правила поведения в парке, в лесу, на реке и озере. Бережное отношение к окружающему ми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правила поведения на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о бережном отношении человека к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правила охраны своего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Доносить свою позицию до других: оформлять свою мысль в устной речи (на уровне небольшого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других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Природа». Тес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обобщ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й 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оценивать свои дости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названия небесных те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разнообразие горных пород и минерал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разнообразие раст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разнообразие животны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равила поведения в приро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 Рефлексия условий и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знь города и села (10 ч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ие новых зна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Природа вокруг нас.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Отрасли народного хозяйства. Растениеводство и животноводство. Промышле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о некоторых отраслях народного хозяйства (промышленное производство, сфера обслуживания, сельское хозяйство, растениеводство, животноводство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Работать в группах и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ссказывать об отраслях экономики по предложенному плану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паре: анализировать взаимосвязи отраслей экономики при про</w:t>
              <w:softHyphen/>
              <w:t>изводстве определённых продуктов; моделировать взаимосвязи отраслей эконо</w:t>
              <w:softHyphen/>
              <w:t>мики самостоятельно предложенным способом; извлекать из различных источ</w:t>
              <w:softHyphen/>
              <w:t>ников сведения об экономике и важнейших предприятиях региона и своего го</w:t>
              <w:softHyphen/>
              <w:t>рода (села) и готовить сообще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читать предложенный текст, находить в нём ответы на поставленные вопро</w:t>
              <w:softHyphen/>
              <w:t>сы, формулировать собственные вопросы к тексту, оценивать ответы одно</w:t>
              <w:softHyphen/>
              <w:t>классников;</w:t>
            </w:r>
          </w:p>
          <w:p>
            <w:pPr>
              <w:pStyle w:val="21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03" w:leader="none"/>
              </w:tabs>
              <w:spacing w:lineRule="auto" w:line="240"/>
              <w:ind w:left="20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Style w:val="211"/>
                <w:b w:val="false"/>
                <w:bCs/>
                <w:sz w:val="20"/>
                <w:szCs w:val="20"/>
                <w:lang w:eastAsia="ru-RU"/>
              </w:rPr>
              <w:t>определять по фотографии деньги разных стран;</w:t>
            </w:r>
          </w:p>
          <w:p>
            <w:pPr>
              <w:pStyle w:val="21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08" w:leader="none"/>
              </w:tabs>
              <w:spacing w:lineRule="auto" w:line="240"/>
              <w:ind w:left="20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Style w:val="21ArialBlack"/>
                <w:rFonts w:cs="Times New Roman"/>
                <w:b w:val="false"/>
                <w:bCs/>
                <w:sz w:val="20"/>
                <w:szCs w:val="20"/>
                <w:lang w:eastAsia="ru-RU"/>
              </w:rPr>
              <w:t>работать со взрослыми: находить</w:t>
            </w:r>
            <w:r>
              <w:rPr>
                <w:rStyle w:val="211"/>
                <w:b w:val="false"/>
                <w:bCs/>
                <w:sz w:val="20"/>
                <w:szCs w:val="20"/>
                <w:lang w:eastAsia="ru-RU"/>
              </w:rPr>
              <w:t xml:space="preserve"> в дополнительной литературе информа-</w:t>
            </w:r>
          </w:p>
          <w:p>
            <w:pPr>
              <w:pStyle w:val="71"/>
              <w:shd w:fill="auto" w:val="clear"/>
              <w:spacing w:lineRule="auto" w:line="240"/>
              <w:ind w:left="20" w:hanging="0"/>
              <w:jc w:val="left"/>
              <w:rPr/>
            </w:pPr>
            <w:bookmarkStart w:id="0" w:name="bookmark2"/>
            <w:r>
              <w:rPr>
                <w:sz w:val="20"/>
                <w:szCs w:val="20"/>
                <w:lang w:eastAsia="ru-RU"/>
              </w:rPr>
              <w:t xml:space="preserve">цию о деньгах </w:t>
            </w:r>
            <w:r>
              <w:rPr>
                <w:rStyle w:val="71pt"/>
                <w:sz w:val="20"/>
                <w:szCs w:val="20"/>
                <w:lang w:eastAsia="ru-RU"/>
              </w:rPr>
              <w:t>разных</w:t>
            </w:r>
            <w:r>
              <w:rPr>
                <w:sz w:val="20"/>
                <w:szCs w:val="20"/>
                <w:lang w:eastAsia="ru-RU"/>
              </w:rPr>
              <w:t xml:space="preserve"> стран, готовить сообщение;</w:t>
            </w:r>
            <w:bookmarkEnd w:id="0"/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улировать выводы из изученного материала, отвечать на итоговые вопросы и оценивать свои достижения на уроке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классифицировать предметы по характеру материала, обозначать соответству</w:t>
              <w:softHyphen/>
              <w:t>ющие иллюстрации цветными фишками, осуществлять контроль и коррекцию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группе: по рисункам учебника прослеживать производственные цепочки, моделировать их, составлять рассказ, приводить другие примеры использования природных материалов для производства изделий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ссказывать (по своим наблюдениям) о строительстве городского и сель</w:t>
              <w:softHyphen/>
              <w:t>ского дом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паре: сравнивать технологию возведения многоэтажного городского дома и одноэтажного сельского; узнавать на иллюстрациях учебника строительные машины и строительные материалы, объяснять их назначение, проводить самопро</w:t>
              <w:softHyphen/>
              <w:t>верку, рассказывать о строительных объектах в своём городе (селе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читать текст учебника, находить названные в нём машины на рисунке, рас</w:t>
              <w:softHyphen/>
              <w:t>сказывать о строительных машинах, пользуясь информацией учебника, пред</w:t>
              <w:softHyphen/>
              <w:t>лагать вопросы к тексту, оценивать ответы одноклассников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паре: классифицирова ть средства транспорта (предлагать вари</w:t>
              <w:softHyphen/>
              <w:t>анты классификации, анализировать схемы и выделять основания для класси</w:t>
              <w:softHyphen/>
              <w:t>фикации, приводить примеры транспортных средств каждого вида)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узнавать по фотографиям транспорт служб экстренного вызова, соотносить его с номерами телефонов экстренного вызова, обозначать соответствие стрел</w:t>
              <w:softHyphen/>
              <w:t>ками из цветной бумаги, осуществлять контроль и коррекцию; запомнить но</w:t>
              <w:softHyphen/>
              <w:t>мера телефонов экстренного вызова 01, 02, 03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работать в группе: рассказывать об истории водного и воздушного транс</w:t>
              <w:softHyphen/>
              <w:t>порта, используя информацию из учебника и дополнительных источников, со</w:t>
              <w:softHyphen/>
              <w:t>ставлять общий план рассказа об истории различных видов транспорта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-    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зличать учреждения культуры и образования, узнавать их по фотографи</w:t>
              <w:softHyphen/>
              <w:t>ям, приводить примеры учреждений культуры и образования, в том числе в сво</w:t>
              <w:softHyphen/>
              <w:t>ём регионе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извлекать из текста учебника нужную информацию, предлагать вопросы к тексту, отвечать на вопросы одноклассник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суждать роль учреждений культуры и образования в нашей жизни;</w:t>
            </w:r>
          </w:p>
          <w:p>
            <w:pPr>
              <w:pStyle w:val="212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413" w:leader="none"/>
              </w:tabs>
              <w:spacing w:lineRule="auto" w:line="24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Style w:val="211"/>
                <w:b w:val="false"/>
                <w:bCs/>
                <w:sz w:val="20"/>
                <w:szCs w:val="20"/>
                <w:lang w:eastAsia="ru-RU"/>
              </w:rPr>
              <w:t>работать со взрослыми: посещать музеи и рассказывать о них;)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паре: определять названия профессий по характеру деятельности и находить их представителей на фотография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суждать роль людей различных профессий в нашей жизн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читать и обсуждать рассказ «Кто сделал хлеб», устанавливать взаимосвязь труда людей разных професс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чего что сделан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иродными материал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ак добывают сырьё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некоторые производственные процес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лассифицировать предметы по характеру материал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договариваться о распределении функций и ролей в совместной дея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остроить д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Знакомство с технологией строительства городского и сельского до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ологию строительства городского и сельского дом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виды строительной техники и материал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договариваться о распределении функций и ролей в совместной дея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бывает тран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о видах транспор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историю развития транспор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классификацию транспортных сре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познавательных задач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культурных и образовательных учреж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ультурные и образовательные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необходимости посещения данных учрежден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познавательных задач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рофессии важны. Проект «Професси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Что нас окружает. Занятия людей. Знакомые школьнику профессии на примере своего населённого пун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о профессиях люд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о труде, как основной потребност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кто и как выращивает хле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о важности любого труда, взаимосвязи и взаимопомощи людей разных профес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Доносить свою позицию до других: оформлять свою мысль в устной речи (на уровне небольшого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других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ссказывать о труде людей известных детям профессий, о профес</w:t>
              <w:softHyphen/>
              <w:t>сиях своих родителей и старших членов семьи, о том, кем бы детям хоте</w:t>
              <w:softHyphen/>
              <w:t>лось стать;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зиме. Экскур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ремена года. Зима. Экскурсия «Времена года» в нашем крае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особенности зимней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как определить присутствие животных и пт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что происходит со снегом и льдом с изменением температуры воз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как сохранить здоровье зимой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познавательных задач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гости к зиме (урок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ремена года. Зима. Признаки зимы. Погода зимой.</w:t>
            </w:r>
          </w:p>
          <w:p>
            <w:pPr>
              <w:pStyle w:val="Normal"/>
              <w:tabs>
                <w:tab w:val="clear" w:pos="708"/>
                <w:tab w:val="right" w:pos="243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Знать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погодные явления, происходящие в природе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свойства снега, ль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познавательных задач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Жизнь города и села» Тес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обобщ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й 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u w:val="single"/>
              </w:rPr>
              <w:t>Применение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полученных знаний и умений на уроках 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ойденный материал по разделу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 Рефлексия условий и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роектов «Родной город (село)», «Красная книга, или Возьмём под защиту», «Професси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езент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результаты проектной деяте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 материал представляемого пр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Доносить свою позицию до других: оформлять свою мысль в устной речи (на уровне небольшого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других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роектов «Родной город (село)», «Красная книга, или Возьмём под защиту», «Профе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Здоровье и безопасность» (9ч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тела человек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сслед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внешним и внутренним строением тела человека. Первоначальное представление о работе внутренних орган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троение тела чело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название внутренних орга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работают внутренние орга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нать правила безопасного и здорового образа жизн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, вносить необходимые коррективы в действие, 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договариваться о распределении функций и ролей в совместной деятельности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 xml:space="preserve">работать в группе: называть и показывать внешние части тела человека; определять на рисунке учебника или на муляже положение внутренних органов человека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 в паре: извлекать из текста учебника информацию о строении и работе внутренних органов человека, предлагать вопросы по содержанию текста, оценивать ответы одноклассник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ссказывать о своём режиме дня; составлять рациональный режим дня школьник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суждать сбалансированное питание школьник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паре: различать продукты растительного и животного проис</w:t>
              <w:softHyphen/>
              <w:t>хождения, осуществлять самопроверку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формулировать правила личной гигиены; характеризовать назначение предметов гигиены, выделять среди них те, которые у каждого человека должны быть собственны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демонстрировать умения чистить зубы, полученные в I классе, на основе текста учебника дополнять правила ухода за зуба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моделировать сигналы светофоров; характеризовать свои действия как пешехода при различных сигналах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 в паре: соотносить изображения и названия дорожных знаков, обо</w:t>
              <w:softHyphen/>
              <w:t>значать соответствие стрелками из цветной бумаги, осуществлять контроль и коррекцию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выбирать и отмечать фишками дорожные знаки, встречающиеся на пути в школу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формулировать, пользуясь рисунком учебника, правила движения по заго</w:t>
              <w:softHyphen/>
              <w:t>родной дороге, осуществлять самопроверку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оценивать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 в группе: формулировать правила безопасности на основе прочитан</w:t>
              <w:softHyphen/>
              <w:t>ных рассказ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рактическая работа: учиться соблюдать изученные правила безопасности под руководством учителя или инструктора ДПС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ъяснять с опорой на иллюстрации учебника потенциальную опасность бытовых предметов и ситуац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группе: на основе текста учебника формулировать правила без</w:t>
              <w:softHyphen/>
              <w:t>опасного поведения в быту, моделировать их с помощью условных знаков, уз</w:t>
              <w:softHyphen/>
              <w:t>навать («расшифровывать») правила по предложенным в учебнике знакам, сравнивать свои знаки с представленными в учебнике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>
                <w:rStyle w:val="2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характеризовать пожароопасные предметы (раскалённые предметы, вос</w:t>
              <w:softHyphen/>
              <w:t>пламеняющиеся вещества, открытый огонь)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запомнил» правила предупреждения пожара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ботать в паре: рассказывать о назначении предметов противопожарной безопасности; читать и обсуждать рассказ «Горит костёр» в книге «Великан на поляне»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работать со взрослыми: находить в Интернете информацию о работе по</w:t>
              <w:softHyphen/>
              <w:t>жарных, готовить сообщение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характеризовать потенциальные опасности пребывания у воды и в лесу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запомнить правила поведения во время купания;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фишками разного цвета, осуществлять контроль и коррекцию: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находить нужную информацию в книге «Зелёные страницы» (рассказ «Ко</w:t>
              <w:softHyphen/>
              <w:t>варные двойники»)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определять с помощью атласа-определителя жалящих насекомых, осущест</w:t>
              <w:softHyphen/>
              <w:t>влять самопроверку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spacing w:lineRule="auto" w:line="240" w:before="0" w:after="0"/>
              <w:rPr>
                <w:rStyle w:val="20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моделировать внутреннее строение тела человека;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хочешь быть здоров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–иг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здоровье. Выделение признаков здорового состояния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вести здоровый образ жиз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изнаки здорового состояния чело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сохранения здоров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режим дня и правила личной гигиен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и формулировать цель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траивать проблемный диалог (ситуации), коллективное решение проблемны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Доносить свою позицию до других: оформлять свою мысль в уст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других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гись автомобил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правил безопасного поведения на улицах и дорогах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безопасного поведения на улицах и доро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перехода у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дорожные знаки и сигналы светоф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и формулировать цель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моделировать вызов пожарной охраны по обычному и мобильному телефону, по номеру МЧ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пешеходов. Практическая работ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на практике полученных знаний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познавательных задач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опасност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опасностями, которые могут подстерегать дома. Изучение правил безопасного по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безопасного поведения в бы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б опасности бытовых предме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познавательных задач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!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причинами возникновения пожара. Правила поведения в экстремальных ситуация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предупреждения пожа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вызывать пожарных по телефо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, вносить необходимые коррективы в действие, 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договариваться о распределении функций и ролей в совместной дея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моделировать вызов пожарной охраны по обычному и мобильному телефону, по номеру МЧ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де и в лес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об опасностях в лесу и на водо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поведения во время куп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ути избежания опасности на воде и в лес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 съедобных и несъедобных грибах и ягод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иск и выделение необходимой информации из различных источников в разных формах, обработка и анализ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познавательных задач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незнакомц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опасностями, которые могут подстерегать при общении с незнакомымит людь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действовать при встрече с незнакомц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ути избежания встречи с подозрительными незнакомыми людь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иск и выделение необходимой информации из различных источников в разных формах, обработка и анализ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Здоровье и безопа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». Тес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и умения учащихся. Формирование умения адекватно оценивать своих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изученный матери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ритерии оценки своих достиже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 Рефлексия условий и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ние (7ч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дружная семь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ическая, здоровье-сберегаю-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ч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Домашнее хозяйство. Распределение домашних обязанностей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чем ученик может помочь  своей семь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 качества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- обязанности ребёнка в семье.        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Доносить свою позицию до других: оформлять свою мысль в устной речи (на уровне небольшого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других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ссказывать по рисунку и фотографиям учебника о семейных взаимоотно</w:t>
              <w:softHyphen/>
              <w:t>шениях, о семейной атмосфере, общих занят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формулировать понятие «культура общения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суждать роль семейных традиций для укрепления семь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моделировать ситуации семейного чтения и семейных обедов;</w:t>
            </w:r>
          </w:p>
          <w:p>
            <w:pPr>
              <w:pStyle w:val="212"/>
              <w:shd w:fill="auto" w:val="clear"/>
              <w:spacing w:lineRule="auto" w:line="240"/>
              <w:ind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right="835" w:hanging="0"/>
              <w:jc w:val="left"/>
              <w:rPr>
                <w:rStyle w:val="2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интервьюировать родителей о представителях старшего поколения, их име</w:t>
              <w:softHyphen/>
              <w:t>нах, отчествах, фамилия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тбирать фотографии из семейного архива (желательно отсканировать в еди</w:t>
              <w:softHyphen/>
              <w:t>ном формате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составлять родословное древо семь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резентовать свой проект с демонстрацией родословного древа;</w:t>
            </w:r>
          </w:p>
          <w:p>
            <w:pPr>
              <w:pStyle w:val="212"/>
              <w:shd w:fill="auto" w:val="clear"/>
              <w:spacing w:lineRule="auto" w:line="240"/>
              <w:ind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оценивать свои достижен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ссказывать о своём школьном коллективе, совместных мероприятиях в классе, школе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суждать вопрос о культуре общения в школе;</w:t>
            </w:r>
          </w:p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формулировать правила общения с одноклассниками и взрослыми в стенах школы и вне её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ценивать с нравственных позиций формы поведения, которые допустимы или недопустимы в школе и других общественных местах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моделировать различные ситуации общения на уроке и переменах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>
                <w:rStyle w:val="20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суждать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формулировать пра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моделировать ситуации общения в различных ситуациях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суждать морально-этические аспекты дружбы на примере пословиц на</w:t>
              <w:softHyphen/>
              <w:t>родов России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суждать проблему подарка в день рождения друга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суждать правила поведения за столо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моделировать правила поведения за столом (практическая работа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формулировать правила этикета в гостях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суждать правила поведения в театре (кинотеатре, консерватории) и фор</w:t>
              <w:softHyphen/>
              <w:t>мулировать их, возражая Советам Попугая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суждать правила поведения в общественном транспорте (автобусе, троллейбусе, трамвае, метро) и формулировать их на основе иллюстраций учебника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spacing w:lineRule="auto" w:line="240" w:before="0" w:after="0"/>
              <w:rPr>
                <w:rStyle w:val="20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Родос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учащихся к выполнению проект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родословную своей семь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составлять родословное дерево семь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де и как собирать информац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Доносить свою позицию до других: оформлять свою мысль в устной речи (на уровне небольшого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других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школе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событий, происходящих в жизни школы, клас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 роли школы в своей жиз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поведения в шко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 необходимости соблюдения правил повед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культурного об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вежливост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 вежливости в обращении со сверстниками и взрослы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ормы приветствия, просьбы и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разговора по телефо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поведения в транспорт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делять и формулировать то, что усвоено и что ещё нужно    усвоить, вносить необходимые коррективы в действие после его завершения на основе его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и твои друзь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Друзья, взаимоотношения между ними. Ценность дружбы, согласия, взаимо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понятия «друг», «дружб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обмена мыслями, знаниями. чувствами, воздействие друг на друг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, вносить необходимые коррективы в действие, 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Определять цели, функции участников, способы взаимодейств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- зрители и пассажиры. Проверочная работ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обобщ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й 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авил поведения в общественных мест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поведения в театре и кинотеатр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поведения в общественном транспорте и т.д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Общение». Тест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обобщ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й 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и умения учащихся. Формировать умения адекватно оценивать свои достиже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 Рефлексия условий и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шествия (18ч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мотри вокруг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ведения в нов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вокруг нас. Правила поведения в парке, в лесу, на реке и озере. Бережное отношение к окружающему мир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поведения на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 бережном отношении человека к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вила охраны своего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, вносить необходимые коррективы в действие, 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сравнивать фотографии в учебнике, находить линию горизонта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зличать стороны горизонта, обозначать их на схеме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паре: находить на схеме и называть указанные стороны гори</w:t>
              <w:softHyphen/>
              <w:t>зонта, моделировать стороны горизонта;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анализировать текст учебника, на его основе объяснять различия внешнего вида нашей планеты, сопоставлять вид Земли с самолёта (аэрофотосъёмка) с видом Земли из космоса, формулировать вывод о форме Земли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паре: находить ориентиры на рисунке учебника, по дороге от дома до школы, в своём городе (селе);знакомиться со способами ориентирования по солнцу, по местным природ</w:t>
              <w:softHyphen/>
              <w:t>ным признакам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сопоставлять фотографии равнины и гор для выявления существенных при</w:t>
              <w:softHyphen/>
              <w:t>знаков этих форм земной поверхности; анализировать цветовое обозначение равнин и гор на глобусе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паре: сравнивать по схеме холм и гору, осуществлять самопро</w:t>
              <w:softHyphen/>
              <w:t>верку с помощью текста учебника; характеризовать (на основе наблюдений) поверхность своего края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писывать красоту гор (на основе фотографий в учебнике, рассказа Н. И. Сладкова, личных впечатлений)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зличать водоёмы естественного и искусственного происхождения, узна</w:t>
              <w:softHyphen/>
              <w:t>вать их по описанию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паре: анализировать схему частей реки, рассказывать о частях реки по схеме, осуществлять самопроверку: на основе наблюдений рассказы</w:t>
              <w:softHyphen/>
              <w:t>вать о водных богатствах своего края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суждать эстетическое воздействие моря на человека (по рассказу К. Д. Ушинского, фотографиям в учебнике, личным впечатлениям);</w:t>
            </w:r>
          </w:p>
          <w:p>
            <w:pPr>
              <w:pStyle w:val="212"/>
              <w:shd w:fill="auto" w:val="clear"/>
              <w:spacing w:lineRule="auto" w:line="240"/>
              <w:ind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righ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формулировать выводы о весенних явлениях природы, воздействии пробуждения природы на человека;оценивать свои достижения на экскурсии понимать учебную задачу урока и стремиться её выполнить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ссказывать о своих весенних наблюдениях в природе родного кра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группе: знакомиться по учебнику с изменениями в неживой и живой природе весной; находить в книге «Зелёные страницы» информацию на заданную тему, различать известную и новую для себя информацию; узнавать перелётных птиц на рисунке, осуществлять самопроверку; выступать с сообщениями в классе;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моделировать взаимосвязи весенних явлений в неживой и живой природе;работать со взрослыми: наблюдать весенние явления в природе, фиксиро</w:t>
              <w:softHyphen/>
              <w:t xml:space="preserve">вать результаты наблюдений в рабочей тетради («Мой научный дневник»),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па уроке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сравнивать изображение России на глобусе и карте;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паре: соотносить пейзажи России на фотографиях учебника с место</w:t>
              <w:softHyphen/>
              <w:t>положением их на физической карте России, обозначать их фишками с соответству</w:t>
              <w:softHyphen/>
              <w:t>ющими номерами; осваивать приемы чтения карты (определение сторон горизонта, форм земной поверхности, других объектов с помощью условных знаков);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учиться правильно показывать объекты на настенной карте (по инструкции учебника);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находить Москву на карте России; знакомиться с планом Москвы, находить на нём достопримечательности столицы;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паре: соотносить фотографии достопримечательностей Москвы с собственными наблюдениями, отмечать фишками знакомые объекты, описы</w:t>
              <w:softHyphen/>
              <w:t>вать достопримечательности по фотографиям и своим впечатлениям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тличать герб Москвы от гербов других городов;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со взрослыми: совершить виртуальную экскурсию по Москве с по</w:t>
              <w:softHyphen/>
              <w:t>мощью Интернета;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бсуждать значение Московского Кремля для каждого жителя России;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паре: находить на фотографии в учебнике достопримечатель</w:t>
              <w:softHyphen/>
              <w:t>ности Кремля, рассказывать о них по фотографии; извлекать из дополнитель</w:t>
              <w:softHyphen/>
              <w:t>ной литературы информацию о достопримечательностях Кремля и готовить сообщения по предложенному плану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читать текст учебника, находить в нём сведения из истории Кремля в соот</w:t>
              <w:softHyphen/>
              <w:t>ветствии с предложенными вопросами; сопоставлять современный облик Крем</w:t>
              <w:softHyphen/>
              <w:t>ля с видами Кремля в прошлом на картинах А. Васнецова;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ссказывать о Красной площади по фотографиям в учебнике и сво</w:t>
              <w:softHyphen/>
              <w:t>им впечатлениям, описывать достопримечательности Красной площади по фотографиям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20" w:right="83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-находить Санкт-Петербург на карте России; знакомиться с планом Санкт- Петербурга, находить па нём достопримечательности города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в паре: соотносить фотографии достопримечательностей Санкт-Петербурга с собственными наблюдениями, отмечать фишками знакомые объекты, описывать достопримечательности по фотографиям и своим впечатлениям; рассказывать по приведённому образцу об одной из достопримечательностей Санкт-Петербурга с использованием (при необ</w:t>
              <w:softHyphen/>
              <w:t>ходимости) дополнительной литературы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jc w:val="left"/>
              <w:rPr/>
            </w:pPr>
            <w:r>
              <w:rPr>
                <w:rStyle w:val="20"/>
                <w:sz w:val="20"/>
                <w:szCs w:val="20"/>
                <w:lang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сравнивать глобус и карту мира; находить, называть и показывать на гло</w:t>
              <w:softHyphen/>
              <w:t>бусе и карте мира океаны и материки;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-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ие на местности. Практическая работ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ориентированием на местности  помощью компаса и местных призн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тройство и назначение компа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ориентироваться с помощью данного приб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определять стороны горизонта по местным признак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 Рефлексия условий и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, обращаться за помощью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рактическая работа в паре: знакомиться с устройством компаса и прави</w:t>
              <w:softHyphen/>
              <w:t>лами работы с ним, осваивать приёмы ориентирования по компасу;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земной поверхност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формами земной поверхности (равнинами, горами, холмами и оврагам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различные формы земной поверх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различать эти формы земной поверх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, обращаться за помощью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е богатст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азнообразием водоемов.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различные виды водоемов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разливать части реки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анализировать схему ре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менять установленные правила в планировании способа решения, сличать способ действия и его результат с заданным этал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, обращаться за помощью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работать со взрослыми: составлять фоторассказ на тему «Красота моря»;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весне. Экскурс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есна. Погода вес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Экскур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признаки вес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объекты наблюдения и их изменение вес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как сохранить здоровье весно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весне (урок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Весна. Весенние месяцы. Признаки 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>Зн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>- название весенних месяцев и их различ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>-различать изменения природы, происходящие вес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>- весенние при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ризнаки весны (увеличение продолжительности дня, высокое солнце, тепло, таяние снега и льда, пробуждение природы, прилёт птиц, весенние растения)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познавательных задач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со</w:t>
              <w:softHyphen/>
              <w:t>ставлять фоторассказ или выполнять серию рисунков на тему «Красота весны»;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на карт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онятием «географическая карта». Формирование первоначальных умений, связанных с чтением кар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нятие «кар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иемы чтения кар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расположение на карте 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ловные зна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познавательных задач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Города России». Практическая работ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выполнению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новую информацию о городах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как и где собирать информацию о город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работать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достопримечатель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и городов Росс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, вносить необходимые коррективы в действие, 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, договариваться о распределении функций и ролей в совместной деятельно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составлять презентацию своего исследования, снабдив её фотографиями (открытками, слайдами)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презентовать свои проекты (проекты, выполненные в паре, группе)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ценивать достижения свои и товарищей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0"/>
                <w:sz w:val="20"/>
                <w:szCs w:val="20"/>
              </w:rPr>
              <w:t>оформлять стенд «Города России»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Москв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достопримечательностя ми Москв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пользоваться планом го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сновные достопримечательности Москв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находить Москву на карте Росс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Доносить свою позицию до других: оформлять свою мысль в устной речи (на уровне небольшого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понимать речь других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ий Кремль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достопримечательностями Московского Кр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ведения из истории о Московском Кре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архитектурные памятники Крем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 значении Кремля для жителей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и где находить нужные сведения о Крем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, вносить необходимые коррективы в действие, 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а Нев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 Санкт-Петербург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лан и герб го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историю его осн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амятники стар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и где находить информацию об этом горо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найти Санкт-Петербург на карте Росс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оставлять план и последовательность действий, вносить необходимые коррективы в действие, 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авить вопросы, обращаться за помощью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планет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с готовыми моделями (глобусом, физической картой):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u w:val="single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на физической карте и глобусе материки и океаны, географические объекты и их названия .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формы поверхности из песка, глины или пластилина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ловные обозначения физической карты, части света, материки и океан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иск и выделение необходимой информации из различных источников в разных формах, обработка и анализ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Доносить свою позицию до других: оформлять свою мысль в устной речи (на уровне небольшого текста)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материка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географические  объекты на физической карте и глобусе с помощью условных знаков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части света, материки и океаны и показывать их на карте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познавательных задач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мира. Проект «Страны мира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оекту. Знакомство с понятиями «физическая» и «политическая» карта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сновные страны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различные виды карт, как их можно разли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к и где можно получить нужную информац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лушать и понимать речь других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Страны ми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ереди ле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Экскурс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ремена года. Лето.  Летние месяцы. Признаки лета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>- отличительные  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0"/>
                <w:szCs w:val="20"/>
              </w:rPr>
              <w:t>- названия летних месяцев и их отличительные призна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кие изменения происходят в природе в летнее время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иметы л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храна животных и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храна здоровья человека  в летнее врем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иск и выделение необходимой информации из различных источников в разных формах, обработка и анализ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Доносить свою позицию до других: оформлять свою мысль в устной речи (на уровне небольшого текста)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Путеше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диагностическая работ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обобщ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й 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и умения учащихся. Выполнять тестовые задания. Формировать умение адекватно оценивать свои дости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лушать и понимать речь других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роектов «Родос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», «Города России», «Страны мира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езен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е результатов проект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материал представляемого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 Рефлексия условий и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>Проек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одос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», «Города России», «Страны ми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35" w:hanging="37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rFonts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 Black" w:hAnsi="Arial Black" w:cs="Arial Black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2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 Black" w:hAnsi="Arial Black" w:cs="Arial Black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2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eastAsia="Times New Roman" w:cs="Times New Roman"/>
      <w:b/>
      <w:i w:val="false"/>
      <w:sz w:val="22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 Black" w:hAnsi="Arial Black" w:eastAsia="Times New Roman" w:cs="Arial Black"/>
      <w:b w:val="false"/>
      <w:i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4"/>
      <w:sz w:val="1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 Black" w:hAnsi="Arial Black" w:eastAsia="Times New Roman" w:cs="Arial Black"/>
      <w:b w:val="false"/>
      <w:i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4"/>
      <w:sz w:val="1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36"/>
      <w:lang w:val="en-US"/>
    </w:rPr>
  </w:style>
  <w:style w:type="character" w:styleId="20">
    <w:name w:val="Основной текст (20)"/>
    <w:qFormat/>
    <w:rPr>
      <w:rFonts w:ascii="Times New Roman" w:hAnsi="Times New Roman" w:cs="Times New Roman"/>
      <w:spacing w:val="8"/>
      <w:sz w:val="15"/>
    </w:rPr>
  </w:style>
  <w:style w:type="character" w:styleId="21">
    <w:name w:val="Основной текст (21)_"/>
    <w:qFormat/>
    <w:rPr>
      <w:rFonts w:ascii="Times New Roman" w:hAnsi="Times New Roman" w:cs="Times New Roman"/>
      <w:spacing w:val="3"/>
      <w:sz w:val="15"/>
      <w:shd w:fill="FFFFFF" w:val="clear"/>
    </w:rPr>
  </w:style>
  <w:style w:type="character" w:styleId="211">
    <w:name w:val="Основной текст (21) + Не полужирный"/>
    <w:qFormat/>
    <w:rPr>
      <w:rFonts w:ascii="Times New Roman" w:hAnsi="Times New Roman" w:cs="Times New Roman"/>
      <w:b/>
      <w:spacing w:val="5"/>
      <w:sz w:val="15"/>
      <w:shd w:fill="FFFFFF" w:val="clear"/>
    </w:rPr>
  </w:style>
  <w:style w:type="character" w:styleId="7">
    <w:name w:val="Заголовок №7_"/>
    <w:qFormat/>
    <w:rPr>
      <w:rFonts w:ascii="Times New Roman" w:hAnsi="Times New Roman" w:cs="Times New Roman"/>
      <w:spacing w:val="5"/>
      <w:sz w:val="15"/>
      <w:shd w:fill="FFFFFF" w:val="clear"/>
    </w:rPr>
  </w:style>
  <w:style w:type="character" w:styleId="21ArialBlack">
    <w:name w:val="Основной текст (21) + Arial Black"/>
    <w:qFormat/>
    <w:rPr>
      <w:rFonts w:ascii="Arial Black" w:hAnsi="Arial Black" w:eastAsia="Times New Roman" w:cs="Arial Black"/>
      <w:b/>
      <w:spacing w:val="2"/>
      <w:sz w:val="14"/>
      <w:shd w:fill="FFFFFF" w:val="clear"/>
    </w:rPr>
  </w:style>
  <w:style w:type="character" w:styleId="71pt">
    <w:name w:val="Заголовок №7 + Интервал 1 pt"/>
    <w:qFormat/>
    <w:rPr>
      <w:rFonts w:ascii="Times New Roman" w:hAnsi="Times New Roman" w:cs="Times New Roman"/>
      <w:spacing w:val="33"/>
      <w:sz w:val="15"/>
      <w:shd w:fill="FFFFFF" w:val="clear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16">
    <w:name w:val="c16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C9">
    <w:name w:val="c9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26">
    <w:name w:val="c26"/>
    <w:qFormat/>
    <w:rPr>
      <w:rFonts w:cs="Times New Roman"/>
    </w:rPr>
  </w:style>
  <w:style w:type="character" w:styleId="C34">
    <w:name w:val="c34"/>
    <w:qFormat/>
    <w:rPr>
      <w:rFonts w:cs="Times New Roman"/>
    </w:rPr>
  </w:style>
  <w:style w:type="character" w:styleId="C24">
    <w:name w:val="c24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C21">
    <w:name w:val="c21"/>
    <w:qFormat/>
    <w:rPr>
      <w:rFonts w:cs="Times New Roman"/>
    </w:rPr>
  </w:style>
  <w:style w:type="character" w:styleId="C18">
    <w:name w:val="c18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20">
    <w:name w:val="c20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C46">
    <w:name w:val="c46"/>
    <w:qFormat/>
    <w:rPr>
      <w:rFonts w:cs="Times New Roman"/>
    </w:rPr>
  </w:style>
  <w:style w:type="character" w:styleId="C41">
    <w:name w:val="c41"/>
    <w:qFormat/>
    <w:rPr>
      <w:rFonts w:cs="Times New Roman"/>
    </w:rPr>
  </w:style>
  <w:style w:type="character" w:styleId="C15">
    <w:name w:val="c15"/>
    <w:qFormat/>
    <w:rPr>
      <w:rFonts w:cs="Times New Roman"/>
    </w:rPr>
  </w:style>
  <w:style w:type="character" w:styleId="C30">
    <w:name w:val="c30"/>
    <w:qFormat/>
    <w:rPr>
      <w:rFonts w:cs="Times New Roman"/>
    </w:rPr>
  </w:style>
  <w:style w:type="character" w:styleId="C44">
    <w:name w:val="c44"/>
    <w:qFormat/>
    <w:rPr>
      <w:rFonts w:cs="Times New Roman"/>
    </w:rPr>
  </w:style>
  <w:style w:type="character" w:styleId="C29">
    <w:name w:val="c29"/>
    <w:qFormat/>
    <w:rPr>
      <w:rFonts w:cs="Times New Roman"/>
    </w:rPr>
  </w:style>
  <w:style w:type="character" w:styleId="C40">
    <w:name w:val="c40"/>
    <w:qFormat/>
    <w:rPr>
      <w:rFonts w:cs="Times New Roman"/>
    </w:rPr>
  </w:style>
  <w:style w:type="character" w:styleId="C37">
    <w:name w:val="c37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(21)"/>
    <w:basedOn w:val="Normal"/>
    <w:qFormat/>
    <w:pPr>
      <w:shd w:fill="FFFFFF" w:val="clear"/>
      <w:spacing w:lineRule="exact" w:line="187" w:before="0" w:after="0"/>
      <w:jc w:val="both"/>
    </w:pPr>
    <w:rPr>
      <w:rFonts w:ascii="Times New Roman" w:hAnsi="Times New Roman" w:cs="Times New Roman"/>
      <w:spacing w:val="3"/>
      <w:sz w:val="15"/>
      <w:szCs w:val="15"/>
    </w:rPr>
  </w:style>
  <w:style w:type="paragraph" w:styleId="71">
    <w:name w:val="Заголовок №7"/>
    <w:basedOn w:val="Normal"/>
    <w:qFormat/>
    <w:pPr>
      <w:shd w:fill="FFFFFF" w:val="clear"/>
      <w:spacing w:lineRule="exact" w:line="187" w:before="0" w:after="0"/>
      <w:jc w:val="both"/>
      <w:outlineLvl w:val="6"/>
    </w:pPr>
    <w:rPr>
      <w:rFonts w:ascii="Times New Roman" w:hAnsi="Times New Roman" w:cs="Times New Roman"/>
      <w:spacing w:val="5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8">
    <w:name w:val="c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0">
    <w:name w:val="c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3">
    <w:name w:val="c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6">
    <w:name w:val="c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6">
    <w:name w:val="c5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1:46:00Z</dcterms:created>
  <dc:creator>user 1</dc:creator>
  <dc:description/>
  <cp:keywords/>
  <dc:language>en-US</dc:language>
  <cp:lastModifiedBy>user 1</cp:lastModifiedBy>
  <cp:lastPrinted>2018-10-20T15:13:00Z</cp:lastPrinted>
  <dcterms:modified xsi:type="dcterms:W3CDTF">2019-12-12T01:46:00Z</dcterms:modified>
  <cp:revision>2</cp:revision>
  <dc:subject/>
  <dc:title/>
</cp:coreProperties>
</file>